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eastAsia="方正小标宋简体"/>
          <w:sz w:val="44"/>
          <w:szCs w:val="44"/>
        </w:rPr>
        <w:t>年中国石油奖学金申报评审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;SimSun" w:hAnsi="宋体;SimSun" w:cs="宋体;SimSun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25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个人申请、院系推荐、学校审核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人力资源部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1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为一页，正反两面，不得随意增加页数。</w:t>
      </w: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表格填写应当字迹清晰、信息完整，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2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基本情况”至“申请理由”栏由学生本人填写，推荐前必须经院系或管理部门审核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3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4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5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申请理由”栏的填写应当全面详实，</w:t>
      </w: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能够如实反映学生学习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成绩优异</w:t>
      </w: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、社会实践、创新能力、综合素质等方面特别突出。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6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院（系）推荐意见”栏的填写应当简明扼要，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7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1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cp:keywords/>
  <dc:language>en-US</dc:language>
  <cp:lastModifiedBy>韩江津</cp:lastModifiedBy>
  <cp:lastPrinted>2017-09-12T10:02:00Z</cp:lastPrinted>
  <dcterms:modified xsi:type="dcterms:W3CDTF">2025-09-24T02:46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4C2EB84134C2D8C9BAD8B573E5E0B</vt:lpwstr>
  </property>
  <property fmtid="{D5CDD505-2E9C-101B-9397-08002B2CF9AE}" pid="3" name="KSOProductBuildVer">
    <vt:lpwstr>2052-11.1.0.10578</vt:lpwstr>
  </property>
</Properties>
</file>